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bookmarkStart w:id="0" w:name="_Hlk149808560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затверд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плексної програми цивільного захисту населення і території Гайсинської міської територіальної громади у разі загрози та виникнення надзвичайних ситуацій на 2026-2028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